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Preparation Checklist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ind w:right="-450" w:hanging="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74308786"/>
            <w:bookmarkStart w:id="1" w:name="__Fieldmark__0_9743087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974308786"/>
            <w:bookmarkStart w:id="3" w:name="__Fieldmark__1_974308786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974308786"/>
            <w:bookmarkStart w:id="5" w:name="__Fieldmark__2_974308786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974308786"/>
            <w:bookmarkStart w:id="7" w:name="__Fieldmark__3_974308786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974308786"/>
            <w:bookmarkStart w:id="9" w:name="__Fieldmark__4_974308786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974308786"/>
            <w:bookmarkStart w:id="11" w:name="__Fieldmark__5_974308786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974308786"/>
            <w:bookmarkStart w:id="13" w:name="__Fieldmark__6_974308786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974308786"/>
            <w:bookmarkStart w:id="15" w:name="__Fieldmark__7_974308786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974308786"/>
            <w:bookmarkStart w:id="17" w:name="__Fieldmark__8_974308786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974308786"/>
            <w:bookmarkStart w:id="19" w:name="__Fieldmark__9_974308786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974308786"/>
            <w:bookmarkStart w:id="21" w:name="__Fieldmark__10_974308786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974308786"/>
            <w:bookmarkStart w:id="23" w:name="__Fieldmark__11_974308786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hare a publication on using projects in your classroom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974308786"/>
            <w:bookmarkStart w:id="25" w:name="__Fieldmark__12_974308786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974308786"/>
            <w:bookmarkStart w:id="27" w:name="__Fieldmark__13_974308786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974308786"/>
            <w:bookmarkStart w:id="29" w:name="__Fieldmark__14_974308786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, wiki, or blog for student use during the uni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974308786"/>
            <w:bookmarkStart w:id="31" w:name="__Fieldmark__15_974308786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974308786"/>
            <w:bookmarkStart w:id="33" w:name="__Fieldmark__16_974308786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ather materials:  canvas, aprons, acrylic paints, brushes, water containers, etc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974308786"/>
            <w:bookmarkStart w:id="35" w:name="__Fieldmark__17_974308786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rrange classroom to include work spaces for large group project, individual projects, and small group projects.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974308786"/>
            <w:bookmarkStart w:id="37" w:name="__Fieldmark__18_974308786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Review appropriate use of materials, elements and principles of design, symbolism.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974308786"/>
            <w:bookmarkStart w:id="39" w:name="__Fieldmark__19_974308786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974308786"/>
            <w:bookmarkStart w:id="41" w:name="__Fieldmark__20_974308786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974308786"/>
            <w:bookmarkStart w:id="43" w:name="__Fieldmark__21_974308786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974308786"/>
            <w:bookmarkStart w:id="45" w:name="__Fieldmark__22_974308786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974308786"/>
            <w:bookmarkStart w:id="47" w:name="__Fieldmark__23_974308786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974308786"/>
            <w:bookmarkStart w:id="49" w:name="__Fieldmark__24_974308786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974308786"/>
            <w:bookmarkStart w:id="51" w:name="__Fieldmark__25_974308786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974308786"/>
            <w:bookmarkStart w:id="53" w:name="__Fieldmark__26_974308786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974308786"/>
            <w:bookmarkStart w:id="55" w:name="__Fieldmark__27_974308786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974308786"/>
            <w:bookmarkStart w:id="57" w:name="__Fieldmark__28_974308786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974308786"/>
            <w:bookmarkStart w:id="59" w:name="__Fieldmark__29_974308786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974308786"/>
            <w:bookmarkStart w:id="61" w:name="__Fieldmark__30_974308786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974308786"/>
            <w:bookmarkStart w:id="63" w:name="__Fieldmark__31_974308786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974308786"/>
            <w:bookmarkStart w:id="65" w:name="__Fieldmark__32_974308786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974308786"/>
            <w:bookmarkStart w:id="67" w:name="__Fieldmark__33_974308786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4:59:00Z</dcterms:created>
  <dc:creator>Jennifer Doherty</dc:creator>
  <dc:description/>
  <cp:keywords/>
  <dc:language>en-US</dc:language>
  <cp:lastModifiedBy>rtc15</cp:lastModifiedBy>
  <dcterms:modified xsi:type="dcterms:W3CDTF">2010-07-28T15:04:00Z</dcterms:modified>
  <cp:revision>3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